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/>
          <w:szCs w:val="24"/>
        </w:rPr>
      </w:pPr>
      <w:r>
        <w:rPr>
          <w:rFonts w:ascii="Arial Narrow" w:hAnsi="Arial Narrow"/>
          <w:b/>
          <w:bCs/>
          <w:szCs w:val="24"/>
        </w:rPr>
        <w:t>SZCZEGÓŁOWA SPECYFIKACJA TECHNICZNA</w:t>
      </w:r>
    </w:p>
    <w:p>
      <w:pPr>
        <w:pStyle w:val="Normal"/>
        <w:jc w:val="center"/>
        <w:rPr>
          <w:rFonts w:ascii="Arial Narrow" w:hAnsi="Arial Narrow"/>
          <w:b/>
          <w:b/>
          <w:bCs/>
          <w:szCs w:val="24"/>
        </w:rPr>
      </w:pPr>
      <w:r>
        <w:rPr>
          <w:rFonts w:ascii="Arial Narrow" w:hAnsi="Arial Narrow"/>
          <w:b/>
          <w:bCs/>
          <w:szCs w:val="24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21"/>
        <w:gridCol w:w="3024"/>
        <w:gridCol w:w="3017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Numer Specyfikacj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Tytuł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Autor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SST – 1.1.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ascii="Arial Narrow" w:hAnsi="Arial Narrow"/>
                <w:b/>
                <w:bCs/>
                <w:szCs w:val="24"/>
              </w:rPr>
              <w:t>Posadzki przemysłowe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Bogusław Czech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/>
          <w:b/>
          <w:b/>
          <w:bCs/>
          <w:szCs w:val="24"/>
        </w:rPr>
      </w:pPr>
      <w:r>
        <w:rPr>
          <w:rFonts w:ascii="Arial Narrow" w:hAnsi="Arial Narrow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/>
          <w:b/>
          <w:bCs/>
          <w:szCs w:val="24"/>
        </w:rPr>
      </w:pPr>
      <w:r>
        <w:rPr>
          <w:rFonts w:ascii="Arial Narrow" w:hAnsi="Arial Narrow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/>
          <w:b/>
          <w:bCs/>
          <w:szCs w:val="24"/>
        </w:rPr>
      </w:pPr>
      <w:r>
        <w:rPr>
          <w:rFonts w:ascii="Arial Narrow" w:hAnsi="Arial Narrow"/>
          <w:b/>
          <w:bCs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/>
          <w:b/>
          <w:b/>
          <w:bCs/>
          <w:szCs w:val="24"/>
        </w:rPr>
      </w:pPr>
      <w:r>
        <w:rPr>
          <w:rFonts w:ascii="Arial Narrow" w:hAnsi="Arial Narrow"/>
          <w:b/>
          <w:bCs/>
          <w:szCs w:val="24"/>
        </w:rPr>
      </w:r>
    </w:p>
    <w:p>
      <w:pPr>
        <w:pStyle w:val="NoSpacing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45000000-7 Roboty budowlan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45430000-0 Pokrywanie podłóg i ścian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/>
          <w:b/>
          <w:sz w:val="24"/>
          <w:szCs w:val="24"/>
        </w:rPr>
      </w:pPr>
      <w:r>
        <w:rPr>
          <w:rFonts w:eastAsia="Arial Unicode MS" w:cs="Tahoma" w:ascii="Arial Narrow" w:hAnsi="Arial Narrow"/>
          <w:b/>
          <w:sz w:val="24"/>
          <w:szCs w:val="24"/>
        </w:rPr>
        <w:t>Spis treści</w:t>
      </w:r>
    </w:p>
    <w:p>
      <w:pPr>
        <w:pStyle w:val="Normal"/>
        <w:spacing w:lineRule="auto" w:line="240" w:before="0" w:after="0"/>
        <w:rPr>
          <w:rFonts w:ascii="Arial Narrow" w:hAnsi="Arial Narrow" w:eastAsia="Arial Unicode MS" w:cs="Tahoma"/>
          <w:sz w:val="24"/>
          <w:szCs w:val="24"/>
        </w:rPr>
      </w:pPr>
      <w:r>
        <w:rPr>
          <w:rFonts w:eastAsia="Arial Unicode MS" w:cs="Tahoma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Arial Narrow" w:hAnsi="Arial Narrow" w:eastAsia="Arial Unicode MS" w:cs="Tahoma"/>
          <w:sz w:val="24"/>
          <w:szCs w:val="24"/>
        </w:rPr>
      </w:pPr>
      <w:r>
        <w:rPr>
          <w:rFonts w:eastAsia="Arial Unicode MS" w:cs="Tahoma" w:ascii="Arial Narrow" w:hAnsi="Arial Narrow"/>
          <w:sz w:val="24"/>
          <w:szCs w:val="24"/>
        </w:rPr>
        <w:t>Wstę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Arial Narrow" w:hAnsi="Arial Narrow" w:eastAsia="Arial Unicode MS" w:cs="Tahoma"/>
          <w:sz w:val="24"/>
          <w:szCs w:val="24"/>
        </w:rPr>
      </w:pPr>
      <w:r>
        <w:rPr>
          <w:rFonts w:eastAsia="Arial Unicode MS" w:cs="Tahoma" w:ascii="Arial Narrow" w:hAnsi="Arial Narrow"/>
          <w:sz w:val="24"/>
          <w:szCs w:val="24"/>
        </w:rPr>
        <w:t>Materiał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Arial Narrow" w:hAnsi="Arial Narrow" w:eastAsia="Arial Unicode MS" w:cs="Tahoma"/>
          <w:sz w:val="24"/>
          <w:szCs w:val="24"/>
        </w:rPr>
      </w:pPr>
      <w:r>
        <w:rPr>
          <w:rFonts w:eastAsia="Arial Unicode MS" w:cs="Tahoma" w:ascii="Arial Narrow" w:hAnsi="Arial Narrow"/>
          <w:sz w:val="24"/>
          <w:szCs w:val="24"/>
        </w:rPr>
        <w:t xml:space="preserve">Sprzę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Arial Narrow" w:hAnsi="Arial Narrow" w:eastAsia="Arial Unicode MS" w:cs="Tahoma"/>
          <w:sz w:val="24"/>
          <w:szCs w:val="24"/>
        </w:rPr>
      </w:pPr>
      <w:r>
        <w:rPr>
          <w:rFonts w:eastAsia="Arial Unicode MS" w:cs="Tahoma" w:ascii="Arial Narrow" w:hAnsi="Arial Narrow"/>
          <w:sz w:val="24"/>
          <w:szCs w:val="24"/>
        </w:rPr>
        <w:t>Transpo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Arial Narrow" w:hAnsi="Arial Narrow" w:eastAsia="Arial Unicode MS" w:cs="Tahoma"/>
          <w:sz w:val="24"/>
          <w:szCs w:val="24"/>
        </w:rPr>
      </w:pPr>
      <w:r>
        <w:rPr>
          <w:rFonts w:eastAsia="Arial Unicode MS" w:cs="Tahoma" w:ascii="Arial Narrow" w:hAnsi="Arial Narrow"/>
          <w:sz w:val="24"/>
          <w:szCs w:val="24"/>
        </w:rPr>
        <w:t>Wykonanie robó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Arial Narrow" w:hAnsi="Arial Narrow" w:eastAsia="Arial Unicode MS" w:cs="Tahoma"/>
          <w:sz w:val="24"/>
          <w:szCs w:val="24"/>
        </w:rPr>
      </w:pPr>
      <w:r>
        <w:rPr>
          <w:rFonts w:eastAsia="Arial Unicode MS" w:cs="Tahoma" w:ascii="Arial Narrow" w:hAnsi="Arial Narrow"/>
          <w:sz w:val="24"/>
          <w:szCs w:val="24"/>
        </w:rPr>
        <w:t>Kontrola jakości robó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Arial Narrow" w:hAnsi="Arial Narrow" w:eastAsia="Arial Unicode MS" w:cs="Tahoma"/>
          <w:sz w:val="24"/>
          <w:szCs w:val="24"/>
        </w:rPr>
      </w:pPr>
      <w:r>
        <w:rPr>
          <w:rFonts w:eastAsia="Arial Unicode MS" w:cs="Tahoma" w:ascii="Arial Narrow" w:hAnsi="Arial Narrow"/>
          <w:sz w:val="24"/>
          <w:szCs w:val="24"/>
        </w:rPr>
        <w:t>Obmiar robó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Arial Narrow" w:hAnsi="Arial Narrow" w:eastAsia="Arial Unicode MS" w:cs="Tahoma"/>
          <w:sz w:val="24"/>
          <w:szCs w:val="24"/>
        </w:rPr>
      </w:pPr>
      <w:r>
        <w:rPr>
          <w:rFonts w:eastAsia="Arial Unicode MS" w:cs="Tahoma" w:ascii="Arial Narrow" w:hAnsi="Arial Narrow"/>
          <w:sz w:val="24"/>
          <w:szCs w:val="24"/>
        </w:rPr>
        <w:t>Odbiór robó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Arial Narrow" w:hAnsi="Arial Narrow" w:eastAsia="Arial Unicode MS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Podstawa płatno</w:t>
      </w:r>
      <w:r>
        <w:rPr>
          <w:rFonts w:eastAsia="TimesNewRoman" w:cs="Tahoma" w:ascii="Arial Narrow" w:hAnsi="Arial Narrow"/>
          <w:sz w:val="24"/>
          <w:szCs w:val="24"/>
        </w:rPr>
        <w:t>ś</w:t>
      </w:r>
      <w:r>
        <w:rPr>
          <w:rFonts w:cs="Tahoma" w:ascii="Arial Narrow" w:hAnsi="Arial Narrow"/>
          <w:sz w:val="24"/>
          <w:szCs w:val="24"/>
        </w:rPr>
        <w:t>ci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Arial Narrow" w:hAnsi="Arial Narrow" w:eastAsia="Arial Unicode MS" w:cs="Tahoma"/>
          <w:sz w:val="24"/>
          <w:szCs w:val="24"/>
        </w:rPr>
      </w:pPr>
      <w:r>
        <w:rPr>
          <w:rFonts w:eastAsia="Arial Unicode MS" w:cs="Tahoma" w:ascii="Arial Narrow" w:hAnsi="Arial Narrow"/>
          <w:sz w:val="24"/>
          <w:szCs w:val="24"/>
        </w:rPr>
        <w:t>Przepisy i normy związan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1. Wstęp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1.1. Przedmiot SST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zedmiotem niniejszej szczegółowej specyfikacji technicznej są wymagania dotyczące wykona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i odbioru posadzki przemysłowych dla zadania: Przebudowa obiektów magazynowych do składowania zboża w m. Przecław na dz. 1068/38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1.2 Zakres stosowania specyfikacj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Szczegółowa specyfikacja techniczna (SST) stosowana jest jako dokument przetargowy i kontraktowy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zy zlecaniu i realizacji robót wymienionych w pkt. 1.1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dstępstwa od wymagań podanych w niniejszej specyfikacji mogą mieć miejsce tylko w przypadkach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małych prostych robót i konstrukcji drugorzędnych o niewielkim znaczeniu, dla których istniej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ewność, że podstawowe wymagania będą spełnione przy zastosowaniu metod wykonania na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odstawie doświadczenia i przy przestrzeganiu zasad sztuki budowlan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1.3 Zakres robót objętych specyfikacją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Roboty, których dotyczy specyfikacja obejmują wszystkie czynności umożliwiające i mające na celu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ykonanie i odbiór posadzek przemysłowy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1.4 Określenia podstawow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kreślenia podane w niniejszej SST są zgodne z obowiązującymi odpowiednimi normami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gólne wymagania dotyczące robót podano w ST B-00.00.00 „Wymagania ogólne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1.5 Ogólne wymagania dotyczące robót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ykonawca robót jest odpowiedzialny za jakość wykonania robót, ich zgodność z dokumentacją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ojektową, SST i poleceniami Inspektora nadzoru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 ramach realizacji robót należy wykonać projekt techniczny posadzki przemysłowej wraz z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bliczeniami konstrukcyjnymi. Powyższe należy uwzględnić w ofercie. Nośność posadzki 10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ton/m2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gólne wymagania dotyczące robót podano w ST B-00.00.00 „Wymagania ogólne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2. Materiały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2.1 Ogólne wymaga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Kompozycja posadzki betonowej utwardzonej powinna charakteryzować się następującymi cechami: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bardzo dobrą przyczepnością do podłoża betonowego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dużą wytrzymałością na obciążenia mechaniczne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wysoką odpornością na ścieranie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dużą wytrzymałością na zginanie i ściskanie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małym skurczem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2.2 Wymagania szczegółow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osadzka przemysłowa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ojektuje się posadzkę przemysłową żelbetową wylewaną na mokro na istniejącej podbudowi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betonow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Z uwagi na brak odkrywek oraz pęknięcia istniejącej starej podbudowy/posadzki należy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zastosować jako izolację a jednocześnie warstwę separacyjną nawierzchni nowej i starej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zekładkę z dwóch warstw folii polietylenowej czarnej grubości 0,3 mm każda warstwa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Grubość wynika również z konieczności lepszej izolacji posadki przed wilgocią podciąganą z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gruntu – zjawisko widoczne w kilku miejscach przy ścianach. Folię należy również wywinąć na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ścianę minimum 10 cm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bciążenie przenoszone przez posadzkę wynosi : obciążenie równomiernie rozłożone 10 T/m2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Zakłada się, że podbudowa istniejąca jest już ustabilizowana – natomiast poprawność przyjętego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rozwiązania należy sprawdzić i potwierdzić w projekcie technicznym posadzki przyjmując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dokładne obciążenia wynikające ze składowanych nasion oraz maszyn rolniczych. Z uwagi na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ęknięcia podbudowy oraz małą grubość projektowanej posadzki koniecznym jest zastosowani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zbrojenia siatką stalową wzmacniającą dół posadzki oraz dodatkowo zbrojeniem rozproszonym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ojekt posadzki powinien być poprzedzony sprawdzeniem podłoża i wykonaniem odkrywek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łyta posadzkowa z betonu C25/30 o grubości 15 cm odpowietrzanego utwardzana w technologi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DST. Płytę posadzkową zbroić dołem siatkami z prętów #8 co 15 x 15cm ze stali RB 500W oraz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zbrojeniem rozproszonym stalowym 50/1 w ilości 30 kg/m3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Fragmenty posadzki wokół słupów oraz naroża dozbrajać „w karo”. Dozbroić również należy wjazdy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 bramach na całej długości i szerokości 100 cm siatką stalową z prętów #12 co 15 x 15cm ze stal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RB 500W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Najazdy zewnętrzne w bramach wykonać jak posadzkę lecz o grubości 20 cm na podbudowie grubośc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10 cm z betonu C8/10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owierzchnia posadzki zatarta na gładko. Płytę posadzkową dylatować poprzez nacięcie szczelin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dylatacyjnych, przyjęto siatkę nacięć poprzecznych w głównych osiach co 4,5 m oraz podłużnie wg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ytycznych projektu technicznego. Szczeliny dylatacyjne należy wykonać na głębokość ok. 1/3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grubości płyty. Cięcie szczelin wykonać w twardniejącym betonie przed pojawieniem się rys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skurczowych. Po okresie dojrzewania betonu ( ok. 28 dni ) szczeliny oczyścić, zakonserwować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środkiem gruntującym i zalać masą zalewową na zimno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gólne wymagania dotyczące materiałów podano w ST B-00.00.00 „Wymagania ogólne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3. Sprzęt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Do wykonania posadzki z posypki_ utwardzającą stosuje się specjalistyczny sprzęt przewidziany przez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oducenta materiałów oraz sprzęt ogólnobudowlany zaakceptowany przez Inspektora Nadzoru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Dla kontroli procesu technologicznego i wykonywanych prac Wykonawca winien posiada_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odstawowy sprzęt laboratoryjny. Podczas robót, wykonawca zobowiązany jest kontrolować warunk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atmosferyczne, a podczas robót posiadać do dyspozycji wilgotnościomierz i termometry do pomiaru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temperatury powietrza i podłoża betonowego. Sprzęt, maszyny i narzędzia niegwarantując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zachowania wymagań jakościowych zostaną przez Inspektora Nadzoru zdyskwalifikowane 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niedopuszczone do robót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Niezbędny sprzęt do wykonania wcierki mineralnej wraz z impregnacją: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zacieraczki ręczne i samojezdne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pędzel, wałek lub urządzenie do natrysku bezpowietrznego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wolnoobrotowe mieszadło maks. 400 obrotów/minutę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gólne wymagania dotyczące sprzętu podano w ST B-00.00.00 „Wymagania ogólne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4. Transport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Materiały mogą być przewożone dowolnymi środkami transportowymi zaakceptowanymi przez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Inspektora Nadzoru pod warunkiem zabezpieczenia przed deszczem i mrozem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Składowanie materiałów musi również spełniać te warunki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gólne wymagania dotyczące transportu podano w ST B-00.00.00 „Wymagania ogólne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5. Wykonanie robót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5.1 Ogólne warunki wykonywania robót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ykonawca robót winien posiadać udokumentowane doświadczenie w wykonywaniu posadzek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utwardzanych posypkami korundowymi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zed przystąpieniem do prac Wykonawca i Inspektor Nadzoru dokonają niezbędnych ustaleń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technologiczny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odczas wykonywania prac związanych z utwardzeniem posadzki betonowej należy sporządzić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otokół, w którym powinny być ujęte następujące dane: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warunki pogodowe podczas wykonywania robót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stan podłoża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temperatura podłoża i otoczenia oraz materiału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informacje o stosowanych materiałach i technologii prac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zużycie materiału na m2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5.2 Przygotowanie podłoża do wykonania posadzk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odłoże, czyli posadzka betonowa z betonu co najmniej C25/30 powinna być świeża, ale już na tyl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utwardzona, że możliwe jest chodzenie po ni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5.3 Wykonanie posadzk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o osiągnięciu przez beton twardości umożliwiającej chodzenie po nim, należy rozsypać wcierkę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Mineralną po obrabianej powierzchni. Wysypywanie produktu odbywa się w sposób równomierny (w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ilości 4-6 kg/m2 przy grubości warstwy ok. 3 mm) i ciągły bezpośrednio z worka na świeży beton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nigdy za pomocą łopaty, co powoduje utratę jednorodności nanoszonej warstwy. Tak powstała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arstwa zaprawy zawierającej kruszywo twarde, absorbuje następnie wodę z wierzchniej strefy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betonu nośnego. To z kolei prowadzi do dalszego obniżenia w tym obszarze wskaźnika wodno-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cementowego i w konsekwencji do podwyższenia wytrzymałości i jakości posadzki. Wyżej opisany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oces można zaobserwować w postaci ciemniejącej powierzchni w miarę nasycania sie jej woda 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Jednocześnie uaktywnione zostają specjalne dodatki w zaprawie, ułatwiające wcieranie w strukturę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betonu nośnego za pomocą zacieraczki tarczowej lub skrzydełkowej. W końcowym etapi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zacierania należy zwracać uwagę na to, aby nie przetrzeć zbyt mocno posadzki, gdyż mogą wystąpić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drobne przebarwienia. W miejscach niedostępnych dla zacieraczki zacierać należy ręcznie. W żadnym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zypadku jednak nie należy skrapiać powierzchni posadzki wodą, gdyż prowadzi to do jej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zebarwień. Najazdy zewnętrzne w bramach wykonać jak posadzkę lecz warstwa wierzchnia bez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utwardzenia powierzchniowego tylko w wersji szczotkowan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5.4 Wykonanie impregnacj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ykonaną posadzkę należy dodatkowo uodpornić na ścieranie i zabezpieczyć przed wnikaniem do jej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struktury olejów i innych zanieczyszczeń preparatem impregnującym nanoszonym pędzlem, wałkiem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lub natryskowo w 1-2 procesach roboczych. Preparat ten przede wszystkim nie wpływa na wygląd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zewnętrzny posadzki, gdyż jest przezroczysty oraz doskonale penetrując strukturę posadzki ma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działanie wzmacniające i zabezpieczające przed wnikaniem oleju w posadzkę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Korundowe wcierki mineralne utwardzające wierzchnią warstwą posadzki powinny być wykonywan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zez doskonale wykwalifikowane firmy wykonawcze, posiadające odpowiedni specjalistyczny sprzęt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raz duże doświadczen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gólne zasady wykonania robót podano w ST B-00.00.00 „Wymagania ogólne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6. Kontrola jakości robót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6.1 Badania i kontrola przed przystąpieniem do robót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Za wbudowane materiały oraz badanie ich przydatności odpowiada Wykonawca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zed przystąpieniem do robót wykonawca zobowiązany jest przedstawić inspektorowi Nadzoru do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akceptacji aktualne świadectwa badań materiałów podstawowych wykonywanych w ramach nadzoru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ewnętrznego przez producenta (atesty materiałów). Ponadto Wykonawca zobowiązany jest do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sprawdzenia daty produkcji, daty przydatności do stosowania, stanu opakowań oraz właściwego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zechowywania materiałów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6.2 Badania w trakcie robót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 trakcie prowadzenia robót należy w sposób ciągły kontrolować warunki atmosferyczne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ace wykonawcze powinny podlegać stałemu nadzorowi i kontroli. Kontroli podlegają: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materiał (opakowania, termin przydatności do użycia)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sprzęt w zakresie sprawności technicznej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obróbka i wykonanie prac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udokumentowana kompetencja osób wykonujących posadzkę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6.3 Badania i kontrola po wykonaniu robót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Jakość wykonanego utwardzenia posadzki należy sprawdzić po zakończeniu wiązania betonu poprzez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badanie wytrzymałości na odrywanie, ścieranie (tarcza Boehmego), twardość (wg skali Mohs’a, czy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zesiąkliwość wody lub oleju. Jeżeli wszystkie wyniki badań zmieszczą się w normie to znaczy, ż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osadzka została wykonana z powodzeniem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gólne zasady kontroli jakości robót podano w ST B-00.00.00 „Wymagania ogólne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7. Obmiar robót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Jednostką obmiaru jest: m2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gólne zasady obmiaru robót podano w ST B-00.00.00 „Wymagania ogólne” pkt 7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8. Odbiór robót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8.1 Odbiory międzyoperacyjn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dbiorom międzyoperacyjnym podlegają następujące prace: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przygotowanie podłoża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podłoże po utwardzeniu powierzchniowym,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utwardzona powierzchniowo posadzka po jej zaimpregnowaniu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8.2 Odbiory po zakończeniu robót (po stwardnieniu całej powłoki ochronnej)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Do odbioru Wykonawca przedstawia wszystkie wyniki pomiarów i badań z bieżącej kontrol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materiałów i robót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dbioru dokonuje Inspektor Nadzoru na podstawie oględzin, pomiarów i wyników badań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ykonawcy. Inspektor zleci Wykonawcy lub niezależnemu laboratorium przeprowadzeni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uzupełniających badań i pomiarów wtedy gdy: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zakres lub częstotliwość badań Wykonawcy są niezgodne z niniejszą specyfikacją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istnieją jakiekolwiek wątpliwości co do jakości robót lub rzetelności badań Wykonawcy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Koszty tych badań ponosi Wykonawca tylko w przypadku, gdy ich wyniki potwierdzą wątpliwośc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Inspektor Nadzoru. W przypadku stwierdzenia wad Inspektor Nadzoru ustali zakres wykonania robót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oprawkowych. Inspektor Nadzoru może uznać wadę za niemającą zasadniczego wpływu na cechy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eksploatacyjne obiektu i ustalić zakres i wielkość potrąceń za obniżoną jakość. Roboty poprawkow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ykonawca wykona na własny koszt w terminie ustalonym z Inspektorem Nadzoru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gólne zasady odbioru robót podano w ST B-00.00.00 „Wymagania ogólne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9. Podstawa płatnośc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łatność za metr kwadratowy wykonanego utwardzenia powierzchniowego posadzki należy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rzyjmować zgodnie z obmiarem i oceną jakości robót na podstawie wyników pomiarów i badal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laboratoryjnych, z ewentualnymi potrąceniami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Cena jednostkowa wykonania utwardzenia powierzchniowego posadzki wg technologii przyjętej przez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ykonawcę i zaakceptowanej przez Zamawiającego, obejmuje: dostarczenie materiałów, wykonani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robót wg zakresu, oczyszczenie stanowisk pracy i usunięcie będących własnością wykonawcy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materiałów i sprzętu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gólne zasady podstaw płatności podano w ST B-00.00.00 „Wymagania ogólne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  <w:t>10. Przepisy związane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PN-B-02854:1996 Ochrona przeciwpożarowa budynków. Metoda badania rozprzestrzenia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łomieni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o posadzkach podłogowy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PN-85/B-04500 Zaprawy budowlane. Badanie cech fizycznych i wytrzymałościowy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PN-84/B-04111 Materiały kamienne. Oznaczanie ścieralności na tarczy Boehmego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Z.U.A.T. 15/VIII.09 Posadzki z zastosowaniem żywic syntetyczny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- Karty techniczne producenta zastosowanych wyrobów wraz z ich aprobatą techniczną ITB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/>
        <w:b/>
        <w:b/>
      </w:rPr>
    </w:pPr>
    <w:r>
      <w:rPr>
        <w:rFonts w:ascii="Arial Narrow" w:hAnsi="Arial Narrow"/>
        <w:b/>
      </w:rPr>
      <w:t>,,Adaptacja budynku na potrzeby zorganizowania magazynu OLiOC’’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Nagwek1Znak"/>
    <w:uiPriority w:val="9"/>
    <w:qFormat/>
    <w:rsid w:val="009c6a00"/>
    <w:pPr>
      <w:keepNext w:val="true"/>
      <w:keepLines/>
      <w:spacing w:before="360" w:after="8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Nagwek2Znak"/>
    <w:uiPriority w:val="9"/>
    <w:semiHidden/>
    <w:unhideWhenUsed/>
    <w:qFormat/>
    <w:rsid w:val="009c6a00"/>
    <w:pPr>
      <w:keepNext w:val="true"/>
      <w:keepLines/>
      <w:spacing w:before="160" w:after="80"/>
      <w:outlineLvl w:val="1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9c6a00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2F5496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9c6a00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2F5496" w:themeColor="accent1" w:themeShade="bf"/>
    </w:rPr>
  </w:style>
  <w:style w:type="paragraph" w:styleId="Heading5">
    <w:name w:val="Heading 5"/>
    <w:basedOn w:val="Normal"/>
    <w:next w:val="Normal"/>
    <w:link w:val="Nagwek5Znak"/>
    <w:uiPriority w:val="9"/>
    <w:semiHidden/>
    <w:unhideWhenUsed/>
    <w:qFormat/>
    <w:rsid w:val="009c6a00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2F5496" w:themeColor="accent1" w:themeShade="bf"/>
    </w:rPr>
  </w:style>
  <w:style w:type="paragraph" w:styleId="Heading6">
    <w:name w:val="Heading 6"/>
    <w:basedOn w:val="Normal"/>
    <w:next w:val="Normal"/>
    <w:link w:val="Nagwek6Znak"/>
    <w:uiPriority w:val="9"/>
    <w:semiHidden/>
    <w:unhideWhenUsed/>
    <w:qFormat/>
    <w:rsid w:val="009c6a00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9c6a00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9c6a00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Nagwek9Znak"/>
    <w:uiPriority w:val="9"/>
    <w:semiHidden/>
    <w:unhideWhenUsed/>
    <w:qFormat/>
    <w:rsid w:val="009c6a00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9c6a00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character" w:styleId="Nagwek2Znak" w:customStyle="1">
    <w:name w:val="Nagłówek 2 Znak"/>
    <w:basedOn w:val="DefaultParagraphFont"/>
    <w:link w:val="Heading2"/>
    <w:uiPriority w:val="9"/>
    <w:semiHidden/>
    <w:qFormat/>
    <w:rsid w:val="009c6a00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9c6a00"/>
    <w:rPr>
      <w:rFonts w:eastAsia="" w:cs="" w:cstheme="majorBidi" w:eastAsiaTheme="majorEastAsia"/>
      <w:color w:val="2F5496" w:themeColor="accent1" w:themeShade="bf"/>
      <w:sz w:val="28"/>
      <w:szCs w:val="28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9c6a00"/>
    <w:rPr>
      <w:rFonts w:eastAsia="" w:cs="" w:cstheme="majorBidi" w:eastAsiaTheme="majorEastAsia"/>
      <w:i/>
      <w:iCs/>
      <w:color w:val="2F5496" w:themeColor="accent1" w:themeShade="bf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rsid w:val="009c6a00"/>
    <w:rPr>
      <w:rFonts w:eastAsia="" w:cs="" w:cstheme="majorBidi" w:eastAsiaTheme="majorEastAsia"/>
      <w:color w:val="2F5496" w:themeColor="accent1" w:themeShade="bf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rsid w:val="009c6a00"/>
    <w:rPr>
      <w:rFonts w:eastAsia="" w:cs="" w:cstheme="majorBidi" w:eastAsiaTheme="majorEastAsia"/>
      <w:i/>
      <w:iCs/>
      <w:color w:val="595959" w:themeColor="text1" w:themeTint="a6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9c6a00"/>
    <w:rPr>
      <w:rFonts w:eastAsia="" w:cs="" w:cstheme="majorBidi" w:eastAsiaTheme="majorEastAsia"/>
      <w:color w:val="595959" w:themeColor="text1" w:themeTint="a6"/>
    </w:rPr>
  </w:style>
  <w:style w:type="character" w:styleId="Nagwek8Znak" w:customStyle="1">
    <w:name w:val="Nagłówek 8 Znak"/>
    <w:basedOn w:val="DefaultParagraphFont"/>
    <w:link w:val="Heading8"/>
    <w:uiPriority w:val="9"/>
    <w:semiHidden/>
    <w:qFormat/>
    <w:rsid w:val="009c6a00"/>
    <w:rPr>
      <w:rFonts w:eastAsia="" w:cs="" w:cstheme="majorBidi" w:eastAsiaTheme="majorEastAsia"/>
      <w:i/>
      <w:iCs/>
      <w:color w:val="272727" w:themeColor="text1" w:themeTint="d8"/>
    </w:rPr>
  </w:style>
  <w:style w:type="character" w:styleId="Nagwek9Znak" w:customStyle="1">
    <w:name w:val="Nagłówek 9 Znak"/>
    <w:basedOn w:val="DefaultParagraphFont"/>
    <w:link w:val="Heading9"/>
    <w:uiPriority w:val="9"/>
    <w:semiHidden/>
    <w:qFormat/>
    <w:rsid w:val="009c6a00"/>
    <w:rPr>
      <w:rFonts w:eastAsia="" w:cs="" w:cstheme="majorBidi" w:eastAsiaTheme="majorEastAsia"/>
      <w:color w:val="272727" w:themeColor="text1" w:themeTint="d8"/>
    </w:rPr>
  </w:style>
  <w:style w:type="character" w:styleId="TytuZnak" w:customStyle="1">
    <w:name w:val="Tytuł Znak"/>
    <w:basedOn w:val="DefaultParagraphFont"/>
    <w:link w:val="Title"/>
    <w:uiPriority w:val="10"/>
    <w:qFormat/>
    <w:rsid w:val="009c6a00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9c6a00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ytatZnak" w:customStyle="1">
    <w:name w:val="Cytat Znak"/>
    <w:basedOn w:val="DefaultParagraphFont"/>
    <w:link w:val="Quote"/>
    <w:uiPriority w:val="29"/>
    <w:qFormat/>
    <w:rsid w:val="009c6a00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9c6a00"/>
    <w:rPr>
      <w:i/>
      <w:iCs/>
      <w:color w:val="2F5496" w:themeColor="accent1" w:themeShade="bf"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9c6a00"/>
    <w:rPr>
      <w:i/>
      <w:iCs/>
      <w:color w:val="2F5496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9c6a00"/>
    <w:rPr>
      <w:b/>
      <w:bCs/>
      <w:smallCaps/>
      <w:color w:val="2F5496" w:themeColor="accent1" w:themeShade="bf"/>
      <w:spacing w:val="5"/>
    </w:rPr>
  </w:style>
  <w:style w:type="character" w:styleId="BezodstpwZnak" w:customStyle="1">
    <w:name w:val="Bez odstępów Znak"/>
    <w:link w:val="NoSpacing"/>
    <w:uiPriority w:val="1"/>
    <w:qFormat/>
    <w:rsid w:val="00b13cb0"/>
    <w:rPr>
      <w:rFonts w:ascii="Calibri" w:hAnsi="Calibri" w:eastAsia="Times New Roman" w:cs="Times New Roman"/>
      <w:kern w:val="0"/>
      <w14:ligatures w14:val="none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9b45c2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9b45c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ytuZnak"/>
    <w:uiPriority w:val="10"/>
    <w:qFormat/>
    <w:rsid w:val="009c6a00"/>
    <w:pPr>
      <w:spacing w:lineRule="auto" w:line="240" w:before="0" w:after="8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tytuZnak"/>
    <w:uiPriority w:val="11"/>
    <w:qFormat/>
    <w:rsid w:val="009c6a00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ytatZnak"/>
    <w:uiPriority w:val="29"/>
    <w:qFormat/>
    <w:rsid w:val="009c6a00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9c6a00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CytatintensywnyZnak"/>
    <w:uiPriority w:val="30"/>
    <w:qFormat/>
    <w:rsid w:val="009c6a00"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 w:themeColor="accent1" w:themeShade="bf"/>
    </w:rPr>
  </w:style>
  <w:style w:type="paragraph" w:styleId="NoSpacing">
    <w:name w:val="No Spacing"/>
    <w:link w:val="BezodstpwZnak"/>
    <w:uiPriority w:val="1"/>
    <w:qFormat/>
    <w:rsid w:val="00b13cb0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en-US" w:bidi="ar-SA"/>
      <w14:ligatures w14:val="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9b45c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9b45c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5</Pages>
  <Words>1833</Words>
  <Characters>10998</Characters>
  <CharactersWithSpaces>12806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4T09:54:00Z</dcterms:created>
  <dc:creator>LENOVO</dc:creator>
  <dc:description/>
  <dc:language>en-US</dc:language>
  <cp:lastModifiedBy>Bogusław Czech</cp:lastModifiedBy>
  <cp:lastPrinted>2025-09-15T10:14:00Z</cp:lastPrinted>
  <dcterms:modified xsi:type="dcterms:W3CDTF">2025-09-15T10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